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0.09.2025 г.№ 11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>Усть-Бюрского сельсовета  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0.12.2024 г. № 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на 202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306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42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8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8 4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 022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а 6.2 статьи 210 Налогового кодекса Российской Федерации , не превышающей   5 миллионов рубл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5 756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5 756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311 468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78 2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078 2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078 268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507 856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5-10-02T09:23:00Z</cp:lastPrinted>
  <dcterms:modified xsi:type="dcterms:W3CDTF">2025-10-02T02:24:00Z</dcterms:modified>
  <cp:revision>454</cp:revision>
  <dc:subject/>
  <dc:title>Приложение 2</dc:title>
</cp:coreProperties>
</file>